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5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eorie stosunków międzynarod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M2_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o Polityc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Cs/>
          <w:szCs w:val="24"/>
        </w:rPr>
        <w:t>☐</w:t>
      </w:r>
      <w:r>
        <w:rPr>
          <w:rFonts w:eastAsia="Corbel" w:cs="Corbel" w:ascii="Corbel" w:hAnsi="Corbel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egzamin ust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znać historię polityczną współczesnego świata oraz znać podstawowe nurty myśli politycznej, istniejące w XX i XXI wieku. Dzięki temu będzie rozumiał kontekst proponowanych teoretycznych rozwiązań dotyczących stosunków międzynarodow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kursu jest wprowadzenie studentów do pogłębionej analizy dorobku teoretycznego nauki o stosunkach międzynarodowych, do lepszego zrozumienia różnych sposobów analizy teoretycznej oraz zachęcanie do krytycznego i konstruktywnego wnioskowani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elem kursu jest pokazanie studentom wymiaru praktycznego teorii, głównie ich możliwości poznawczych w wyjaśnianiu zjawisk rzeczywistości międzynarodowej, jak też wskazanie narzędzi do konstruowania nowych teorii i oceny już istniejąc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nurty teoretyczne stosunków międzynarodowych oraz stosowane sposoby i  metody badania rzeczywistości międzynar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w pogłębionym stopniu zależności między uwarunkowaniami historycznymi i postępem nauk a sposobami teoretyczno-metodologicznego ujmowania złożonych zjawisk stosunków międzynarodowych oraz ma wiedzę dotyczącą całościowego rozwoju badań w ramach teorii stosunków międzynarod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ceniać możliwości zastosowania teorii stosunków międzynarodowych do przeszłych i obecnych wyzwań politycznych pojawiających się w sprawach świat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identyfikować i wyjaśniać rywalizujące teorie stosunków międzynarodowych i jest zdolny do ich oceny i stosowania oraz potrafi tworzyć własne wyjaśnienia i rozwiąz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integracji wiedzy teoretycznej i empirycznej podczas wyjaśniania lub rozwijania argumentów dotyczących bezpieczeństwa i jest gotów własne pomysły wykorzystać w reakcji na pojawiające się problemy w środowisku międzynarod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Wprowadzenie do teorii stosunków międzynarodowych (istota poznania naukowego i podstawowe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rozumienia teorii w nauce o stosunkach międzynarodowych, syntaktyczne i semantyczne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nie teorii)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Filozofie nauki: (neopozytywizm, konstruktywizm społeczny, naukowy realizm, relacjonizm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pretatywizm)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problemy teoretyczne w nauce o stosunkach międzynarodowych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4. Teorie wyjaśniające, teorie rozwiązywania problemów, teorie krytyczne, teorie konstytutywne, teor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ormatywne. Ogólny schemat konstruowania teorii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Historia teoretyzowania stosunków międzynarodowych - o istocie stosunków międzynarodowych; 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ojnie i pokoju; o ekspansji i imperium; o moralności w stosunkach międzynarodowych; o roli natury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udzkiej w stosunkach międzynarodowych, o państwie w stosunkach międzynarodowych, o dyplomacji.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aradygmaty stosunków międzynarodowych typologie. Debaty paradygmatyczne w nauce 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kach międzynarodow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Teoria idealistyczn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Teoria realizmu polityczneg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Teoria behawioraln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Teoria realizmu strukturalneg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Teoria liberalna i neoliberaln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Teoria systemów – światów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Teoria długiego cykl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Teoria nierównego i połączonego rozwoj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Teoria konstruktywizm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Teoria krytyczn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Teoria normatywn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Teoria analityczn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Wykład: wykład problemowy z prezentacją multimedialną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Ćwiczenia: praca w grupach, dyskusja, rozwiązywania zadań, prezentacja referatów przez studentów na określony temat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 ocena końcowa jest średnią arytmetyczną ocen z egzaminu ustnego i oceny z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: ocena końcowa jest średnią arytmetyczną ocen z zaliczenia ustnego, aktywności na zajęciach oraz przygotowanego referatu na dany temat. Każda z tych aktywności musi zostać pozytywnie zaliczona by zaliczyć ćwiczeni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zaputowicz J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Teorie stosunków międzynarod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22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ganek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Historia teorii stosunków międzynarod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ltz K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Struktura teorii stosunków międzynarod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10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 xml:space="preserve">Borkowski P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lityczne teorie integracji międzynarodowej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, Warszawa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Bógdał-Brzezińska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ielo – i interdyscyplinarność nauki o stosunkach międzynarodowy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ukułk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eoria stosunków międzynarodowy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00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Łoś-Nowak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tosunki międzynarodowe: Teorie – systemy – uczestnic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Scott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eorie stosunków międzynarodowy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Warszawa 2006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Teoria i praktyka stosunków międzynarodowy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red. M. Pietraś, Lublin 2014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okół teorii stosunków międzynarodowy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 red. W. Mich, J. Nowak, Lublin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25:00Z</dcterms:created>
  <dc:creator>User</dc:creator>
  <dc:description/>
  <cp:keywords/>
  <dc:language>en-US</dc:language>
  <cp:lastModifiedBy>Grzegorz Bonusiak</cp:lastModifiedBy>
  <cp:lastPrinted>2019-02-06T13:12:00Z</cp:lastPrinted>
  <dcterms:modified xsi:type="dcterms:W3CDTF">2025-03-10T06:11:00Z</dcterms:modified>
  <cp:revision>30</cp:revision>
  <dc:subject/>
  <dc:title/>
</cp:coreProperties>
</file>